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81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Земское собрание Первомай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b/>
          <w:b/>
          <w:bCs/>
          <w:sz w:val="38"/>
        </w:rPr>
      </w:pPr>
      <w:r>
        <w:rPr>
          <w:b/>
          <w:bCs/>
          <w:sz w:val="38"/>
        </w:rPr>
        <w:t>Р Е Ш Е Н И Е</w:t>
      </w:r>
    </w:p>
    <w:p>
      <w:pPr>
        <w:pStyle w:val="Normal"/>
        <w:rPr>
          <w:b/>
          <w:b/>
          <w:bCs/>
          <w:sz w:val="38"/>
        </w:rPr>
      </w:pPr>
      <w:r>
        <w:rPr>
          <w:b/>
          <w:bCs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"/>
          <w:u w:val="single"/>
        </w:rPr>
      </w:pPr>
      <w:r>
        <w:rPr>
          <w:b/>
          <w:bCs/>
        </w:rPr>
        <w:t>От</w:t>
      </w:r>
      <w:r>
        <w:rPr/>
        <w:t xml:space="preserve"> </w:t>
      </w:r>
      <w:r>
        <w:rPr>
          <w:u w:val="single"/>
        </w:rPr>
        <w:t xml:space="preserve">  </w:t>
      </w:r>
      <w:r>
        <w:rPr>
          <w:i/>
          <w:iCs/>
          <w:u w:val="single"/>
        </w:rPr>
        <w:t xml:space="preserve">______________ </w:t>
      </w:r>
      <w:r>
        <w:rPr>
          <w:i/>
          <w:iCs/>
        </w:rPr>
        <w:t xml:space="preserve">    </w:t>
      </w:r>
      <w:r>
        <w:rPr>
          <w:b/>
          <w:bCs/>
        </w:rPr>
        <w:t>№</w:t>
      </w:r>
      <w:r>
        <w:rPr/>
        <w:t xml:space="preserve"> </w:t>
      </w:r>
      <w:r>
        <w:rPr>
          <w:i/>
          <w:iCs/>
          <w:u w:val="single"/>
        </w:rPr>
        <w:t>_____________</w:t>
      </w:r>
      <w:r>
        <w:rPr>
          <w:b/>
          <w:bCs/>
          <w:i/>
          <w:iCs/>
          <w:sz w:val="2"/>
        </w:rPr>
        <w:t>.</w:t>
      </w:r>
    </w:p>
    <w:p>
      <w:pPr>
        <w:pStyle w:val="Normal"/>
        <w:jc w:val="center"/>
        <w:rPr>
          <w:b/>
          <w:b/>
          <w:bCs/>
          <w:sz w:val="2"/>
          <w:u w:val="single"/>
        </w:rPr>
      </w:pPr>
      <w:r>
        <w:rPr>
          <w:b/>
          <w:bCs/>
          <w:sz w:val="2"/>
          <w:u w:val="single"/>
        </w:rPr>
      </w:r>
    </w:p>
    <w:p>
      <w:pPr>
        <w:pStyle w:val="TextBody"/>
        <w:rPr/>
      </w:pPr>
      <w:r>
        <w:rPr/>
        <w:t xml:space="preserve">О рассмотрении отчета </w:t>
      </w:r>
    </w:p>
    <w:p>
      <w:pPr>
        <w:pStyle w:val="TextBody"/>
        <w:rPr/>
      </w:pPr>
      <w:r>
        <w:rPr/>
        <w:t xml:space="preserve">об исполнении  бюджета </w:t>
      </w:r>
    </w:p>
    <w:p>
      <w:pPr>
        <w:pStyle w:val="TextBody"/>
        <w:rPr/>
      </w:pPr>
      <w:r>
        <w:rPr/>
        <w:t xml:space="preserve">Первомайского района </w:t>
      </w:r>
    </w:p>
    <w:p>
      <w:pPr>
        <w:pStyle w:val="TextBody"/>
        <w:rPr/>
      </w:pPr>
      <w:r>
        <w:rPr/>
        <w:t>за 9 месяцев 200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 xml:space="preserve">      </w:t>
      </w:r>
      <w:r>
        <w:rPr/>
        <w:t xml:space="preserve">Рассмотрев представленный отчет об исполнении  бюджета Первомайского района за 9 месяцев 2007 года Земское собрание Первомайского района отмечает, что районный бюджет выполнен по доходам в сумме 163011,2 тыс. руб. или </w:t>
      </w:r>
    </w:p>
    <w:p>
      <w:pPr>
        <w:pStyle w:val="2"/>
        <w:jc w:val="both"/>
        <w:rPr/>
      </w:pPr>
      <w:r>
        <w:rPr/>
        <w:t>100 %  к  плану 9 месяцев, по  расходам  в сумме 155264,3 тыс. руб. или 92,1 % к  плану 9 месяцев. Из общей суммы поступивших доходов – 64605,7 тыс. руб. составили собственные доходы,  план по которым выполнен на 101,9%. Удельный вес собственных доходов в общей сумме поступивших доходов составил 39,6%.  Безвозмездные поступления от других бюджетов бюджетной системы составляют 60,4% в общей сумме доходов или 98405,5 тыс. руб. (98,7 % к плану 9 месяцев).</w:t>
      </w:r>
    </w:p>
    <w:p>
      <w:pPr>
        <w:pStyle w:val="2"/>
        <w:ind w:firstLine="540"/>
        <w:jc w:val="both"/>
        <w:rPr/>
      </w:pPr>
      <w:r>
        <w:rPr/>
        <w:t>Задолженность по ссудам  из областного бюджета по состоянию на 01.10.2007г. составляет 142,2 тыс. руб., в т.ч.  50,7 тыс. руб. – ТК-1998г.,  91,5 тыс. руб. – централизованные рассроченные  кред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 счет полученных доходов было обеспечено финансирование из районного бюджета жилищно - коммунального хозяйства в сумме 18154,4 тыс. руб. или 98,2% к плану (11,7 %  всех расходов бюджета), образования  в сумме  53616,1 тыс. руб. или 91,2 % к плану (34,5%  расходов), здравоохранения и  спорта в сумме 22002,6 тыс. руб. или 96,6% к плану  (14,2 % расходов), культуры, кинематографии, средств массовой информации в сумме 7867 тыс. руб.  или </w:t>
      </w:r>
    </w:p>
    <w:p>
      <w:pPr>
        <w:pStyle w:val="Normal"/>
        <w:jc w:val="both"/>
        <w:rPr/>
      </w:pPr>
      <w:r>
        <w:rPr>
          <w:sz w:val="28"/>
        </w:rPr>
        <w:t>95,3 % к плану (5,1% расходов), социальной политики  в сумме 2201,7 тыс. руб.  или 64,9 % к плану  (1,4% расходов),  общегосударственных вопросов в сумме 25343,4 тыс. руб.  или 98,7% к плану (16,3 % расходов), национальной экономики в сумме 16166,8 тыс. руб. или 78,5% к плану (10,4 % расходов),  межбюджетных трансфертов в сумме 9237,7 тыс. руб. или 99,2% к плану (6,0% расход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состоянию на 01.10.2007 года  текущая кредиторская задолженность районного бюджета составляет 6074,1 тыс. руб.  Основной удельный вес в общей сумме кредиторской задолженности занимают: заработная плата с начислениями -88,6%, капитальные вложения -4,8%,</w:t>
      </w:r>
      <w:r>
        <w:rPr>
          <w:b/>
          <w:sz w:val="28"/>
        </w:rPr>
        <w:t xml:space="preserve"> </w:t>
      </w:r>
      <w:r>
        <w:rPr>
          <w:sz w:val="28"/>
        </w:rPr>
        <w:t>текущий ремонт зданий – 3,8%, коммунальные услуги  - 1,4%,  на долю которых приходится 98,6 % всей кредиторской задолженности. Просроченная кредиторская задолженность на отчетную дату отсутствует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целом по итогам 9 месяцев недофинансировано расходов на сумму 13318,1 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вышеизложе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емское Собрание 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Отчет об исполнении бюджета Первомайского района  за  9 месяцев 2007 года принять к сведению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Рекомендовать администрации района принять меры в 2007  году: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1. По финансированию распорядителей и получателей бюджетных средств в полном объеме.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2. По выполнению доходной части районного бюджета и эффективному взаимодействию с органами федерального казначейства и администраторами доходов по своевременному и полному зачислению платежей в бюджет. 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  Контроль за исполнением настоящего решения возложить на комиссию Земского собрания по бюджетной, финансовой  и налоговой политик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</w:rPr>
      </w:pPr>
      <w:r>
        <w:rPr>
          <w:sz w:val="28"/>
        </w:rPr>
        <w:t>Глава местного самоуправления</w:t>
        <w:tab/>
        <w:t>Председатель Земского собрания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</w:rPr>
      </w:pPr>
      <w:r>
        <w:rPr>
          <w:sz w:val="28"/>
        </w:rPr>
        <w:t>Первомайского района</w:t>
        <w:tab/>
        <w:t>Первомай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</w:rPr>
      </w:pPr>
      <w:r>
        <w:rPr>
          <w:sz w:val="28"/>
        </w:rPr>
        <w:t>_______________Е.А. Лебеднова</w:t>
        <w:tab/>
        <w:t>_______________В.А. Батен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7:57:00Z</dcterms:created>
  <dc:creator>2</dc:creator>
  <dc:description/>
  <cp:keywords/>
  <dc:language>en-US</dc:language>
  <cp:lastModifiedBy>secretar</cp:lastModifiedBy>
  <cp:lastPrinted>2007-10-30T16:39:00Z</cp:lastPrinted>
  <dcterms:modified xsi:type="dcterms:W3CDTF">2007-12-11T06:46:00Z</dcterms:modified>
  <cp:revision>98</cp:revision>
  <dc:subject/>
  <dc:title> </dc:title>
</cp:coreProperties>
</file>